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4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UNIVERSIDAD NACIONAL “SAN LUIS GONZAGA” DE ICA</w:t>
      </w:r>
    </w:p>
    <w:p>
      <w:pPr>
        <w:pStyle w:val="Heading4"/>
        <w:tabs>
          <w:tab w:val="clear" w:pos="708"/>
          <w:tab w:val="center" w:pos="4512" w:leader="none"/>
        </w:tabs>
        <w:ind w:left="284" w:hanging="0"/>
        <w:jc w:val="center"/>
        <w:rPr/>
      </w:pPr>
      <w:r>
        <w:rPr/>
        <w:t>FACULTAD DE INGENIERIA MECANICA Y ELECTRICA</w:t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1655</wp:posOffset>
            </wp:positionH>
            <wp:positionV relativeFrom="paragraph">
              <wp:posOffset>45085</wp:posOffset>
            </wp:positionV>
            <wp:extent cx="666115" cy="615950"/>
            <wp:effectExtent l="0" t="0" r="0" b="0"/>
            <wp:wrapTight wrapText="bothSides">
              <wp:wrapPolygon edited="0">
                <wp:start x="-307" y="0"/>
                <wp:lineTo x="-307" y="21266"/>
                <wp:lineTo x="21598" y="21266"/>
                <wp:lineTo x="21598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6555</wp:posOffset>
            </wp:positionH>
            <wp:positionV relativeFrom="paragraph">
              <wp:posOffset>45085</wp:posOffset>
            </wp:positionV>
            <wp:extent cx="596265" cy="655955"/>
            <wp:effectExtent l="0" t="0" r="0" b="0"/>
            <wp:wrapTight wrapText="bothSides">
              <wp:wrapPolygon edited="0">
                <wp:start x="9595" y="0"/>
                <wp:lineTo x="6510" y="309"/>
                <wp:lineTo x="1368" y="3437"/>
                <wp:lineTo x="-341" y="8136"/>
                <wp:lineTo x="-341" y="10954"/>
                <wp:lineTo x="2055" y="20033"/>
                <wp:lineTo x="1709" y="21282"/>
                <wp:lineTo x="19883" y="21282"/>
                <wp:lineTo x="19883" y="15020"/>
                <wp:lineTo x="21600" y="12207"/>
                <wp:lineTo x="21600" y="8136"/>
                <wp:lineTo x="20225" y="4066"/>
                <wp:lineTo x="14396" y="309"/>
                <wp:lineTo x="11997" y="0"/>
                <wp:lineTo x="95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rPr>
          <w:rFonts w:cs="Arial"/>
          <w:b w:val="false"/>
          <w:b w:val="false"/>
        </w:rPr>
      </w:pPr>
      <w:r>
        <w:rPr>
          <w:rFonts w:cs="Arial"/>
          <w:b w:val="false"/>
        </w:rPr>
        <w:t>Escuela Académico Profesional de Ingeniería Electrónica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Departamento de Electricidad y Electrónica</w:t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4"/>
          <w:lang w:val="es-CO"/>
        </w:rPr>
        <w:t>PRIMER PARCIAL DIBUJO ELECTRONICO I</w:t>
      </w:r>
    </w:p>
    <w:p>
      <w:pPr>
        <w:pStyle w:val="Normal"/>
        <w:rPr/>
      </w:pPr>
      <w:r>
        <w:rPr>
          <w:b/>
          <w:i/>
          <w:sz w:val="28"/>
          <w:lang w:val="es-ES"/>
        </w:rPr>
        <w:t xml:space="preserve">Grupos: IIEE- 1/2                               </w:t>
        <w:tab/>
        <w:tab/>
        <w:tab/>
        <w:tab/>
        <w:tab/>
        <w:t xml:space="preserve"> </w:t>
      </w:r>
      <w:r>
        <w:rPr>
          <w:lang w:val="es-ES"/>
        </w:rPr>
        <w:t xml:space="preserve">Tiempo:   1:30 Hrs.  </w:t>
      </w:r>
    </w:p>
    <w:p>
      <w:pPr>
        <w:pStyle w:val="Normal"/>
        <w:spacing w:lineRule="auto" w:line="240" w:before="0" w:after="0"/>
        <w:rPr/>
      </w:pPr>
      <w:r>
        <w:rPr>
          <w:lang w:val="es-ES"/>
        </w:rPr>
        <w:t>Grafique los circuitos teniendo presente lo siguient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s-ES"/>
        </w:rPr>
      </w:pPr>
      <w:r>
        <w:rPr>
          <w:lang w:val="es-ES"/>
        </w:rPr>
        <w:t>En formato A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Con Rótulo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spacing w:lineRule="auto" w:line="240" w:before="0" w:after="0"/>
        <w:rPr/>
      </w:pPr>
      <w:r>
        <w:rPr/>
        <w:t>Leyenda de cada dispositivo electrónico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Alarma para auto con dos temporizadores: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73370" cy="3796030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  <w:t xml:space="preserve">Fuente: </w:t>
      </w:r>
      <w:hyperlink r:id="rId5">
        <w:r>
          <w:rPr>
            <w:rStyle w:val="InternetLink"/>
            <w:rFonts w:cs="Trebuchet MS" w:ascii="Trebuchet MS" w:hAnsi="Trebuchet MS"/>
            <w:sz w:val="16"/>
            <w:szCs w:val="16"/>
          </w:rPr>
          <w:t>http://www.google.com.pe/imgres?um=1&amp;hl=es&amp;sa=N&amp;biw=1155&amp;bih=729&amp;tbm=isch&amp;tbnid=iB8GLOGy5pOIEM:&amp;imgrefurl=http://www.unicrom.com/cir_alarma_auto.asp&amp;docid=XCbAcaCcil-3lM&amp;imgurl=http://imagenes.unicrom.com/alarma2.gif&amp;w=389&amp;h=275&amp;ei=7l7ET_v4Dsj50gGpvpSuCg&amp;zoom=1&amp;iact=hc&amp;vpx=682&amp;vpy=314&amp;dur=2589&amp;hovh=189&amp;hovw=267&amp;tx=105&amp;ty=115&amp;sig=115280180735241795587&amp;page=2&amp;tbnh=148&amp;tbnw=209&amp;start=24&amp;ndsp=20&amp;ved=1t:429,r:3,s:24,i:127</w:t>
        </w:r>
      </w:hyperlink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  <w:r>
        <w:br w:type="page"/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2060"/>
          <w:sz w:val="20"/>
          <w:szCs w:val="16"/>
        </w:rPr>
      </w:pPr>
      <w:r>
        <w:rPr>
          <w:rFonts w:eastAsia="Trebuchet MS" w:cs="Trebuchet MS" w:ascii="Trebuchet MS" w:hAnsi="Trebuchet MS"/>
          <w:color w:val="002060"/>
          <w:sz w:val="20"/>
          <w:szCs w:val="16"/>
        </w:rPr>
        <w:t xml:space="preserve"> </w:t>
      </w:r>
      <w:r>
        <w:rPr>
          <w:rFonts w:cs="Trebuchet MS" w:ascii="Trebuchet MS" w:hAnsi="Trebuchet MS"/>
          <w:color w:val="002060"/>
          <w:sz w:val="20"/>
          <w:szCs w:val="16"/>
        </w:rPr>
        <w:t>Limpiaparabrizas temporizado / intermitentes: Sistema de activación y desactivación del sistema de limpiaparabrizas.</w:t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5132070" cy="2855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CIRCUITO ESQUEMA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uente: </w:t>
      </w:r>
      <w:hyperlink r:id="rId7">
        <w:r>
          <w:rPr>
            <w:rStyle w:val="InternetLink"/>
            <w:rFonts w:cs="Arial" w:ascii="Arial" w:hAnsi="Arial"/>
          </w:rPr>
          <w:t>http://www.unicrom.com/cir_temporizador_limpiaparabrisas.asp</w:t>
        </w:r>
      </w:hyperlink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color w:val="002060"/>
          <w:sz w:val="20"/>
          <w:szCs w:val="16"/>
        </w:rPr>
      </w:pPr>
      <w:r>
        <w:rPr>
          <w:rFonts w:cs="Trebuchet MS" w:ascii="Trebuchet MS" w:hAnsi="Trebuchet MS"/>
          <w:b/>
          <w:color w:val="002060"/>
          <w:sz w:val="20"/>
          <w:szCs w:val="16"/>
        </w:rPr>
        <w:t xml:space="preserve">SECUENCIALIZADOR DE LUCES DE CUATRO CANALES: </w:t>
      </w:r>
      <w:r>
        <w:rPr>
          <w:rFonts w:cs="Trebuchet MS" w:ascii="Trebuchet MS" w:hAnsi="Trebuchet MS"/>
          <w:color w:val="002060"/>
          <w:sz w:val="20"/>
          <w:szCs w:val="16"/>
        </w:rPr>
        <w:t>Para controlar hasta 17 lámparas por canal, para tener más número de lámparas se cambia el TRIAC por uno de mayor potencia</w:t>
      </w:r>
      <w:r>
        <w:rPr>
          <w:rFonts w:cs="Trebuchet MS" w:ascii="Trebuchet MS" w:hAnsi="Trebuchet MS"/>
          <w:b/>
          <w:color w:val="002060"/>
          <w:sz w:val="20"/>
          <w:szCs w:val="16"/>
        </w:rPr>
        <w:t>.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/>
          <w:b/>
          <w:color w:val="002060"/>
          <w:sz w:val="20"/>
          <w:szCs w:val="1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96240</wp:posOffset>
            </wp:positionH>
            <wp:positionV relativeFrom="paragraph">
              <wp:posOffset>296545</wp:posOffset>
            </wp:positionV>
            <wp:extent cx="6536055" cy="2329815"/>
            <wp:effectExtent l="0" t="0" r="0" b="0"/>
            <wp:wrapTight wrapText="bothSides">
              <wp:wrapPolygon edited="0">
                <wp:start x="-15" y="0"/>
                <wp:lineTo x="-15" y="21497"/>
                <wp:lineTo x="21600" y="21497"/>
                <wp:lineTo x="21600" y="0"/>
                <wp:lineTo x="-15" y="0"/>
              </wp:wrapPolygon>
            </wp:wrapTight>
            <wp:docPr id="5" name="fi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g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b/>
          <w:color w:val="002060"/>
          <w:sz w:val="20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ente: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forosdeelectronica.com/proyectos/secuenciador-luces.htm</w:t>
        </w:r>
      </w:hyperlink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TROLADOR DE TEMPERATURA</w:t>
      </w:r>
      <w:r>
        <w:rPr>
          <w:rFonts w:cs="Trebuchet MS" w:ascii="Trebuchet MS" w:hAnsi="Trebuchet MS"/>
          <w:b/>
          <w:color w:val="002060"/>
          <w:sz w:val="20"/>
          <w:szCs w:val="16"/>
        </w:rPr>
        <w:t xml:space="preserve">: </w:t>
      </w:r>
      <w:r>
        <w:rPr>
          <w:rFonts w:cs="Trebuchet MS" w:ascii="Trebuchet MS" w:hAnsi="Trebuchet MS"/>
          <w:color w:val="002060"/>
          <w:sz w:val="20"/>
          <w:szCs w:val="16"/>
        </w:rPr>
        <w:t>Sirve para controlar por ejemplo la temperatura de una habitación, utilizando un control por Histéresi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1770</wp:posOffset>
            </wp:positionH>
            <wp:positionV relativeFrom="paragraph">
              <wp:posOffset>-5715</wp:posOffset>
            </wp:positionV>
            <wp:extent cx="5231765" cy="4977765"/>
            <wp:effectExtent l="0" t="0" r="0" b="0"/>
            <wp:wrapTight wrapText="bothSides">
              <wp:wrapPolygon edited="0">
                <wp:start x="8646" y="16884"/>
                <wp:lineTo x="8646" y="13624"/>
                <wp:lineTo x="6603" y="13624"/>
                <wp:lineTo x="6603" y="16884"/>
                <wp:lineTo x="8646" y="16884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039" t="19650" r="27726" b="9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  <w:t xml:space="preserve">Fuente:   </w:t>
      </w:r>
      <w:hyperlink r:id="rId11">
        <w:r>
          <w:rPr>
            <w:rStyle w:val="InternetLink"/>
            <w:rFonts w:cs="Trebuchet MS" w:ascii="Trebuchet MS" w:hAnsi="Trebuchet MS"/>
            <w:sz w:val="16"/>
            <w:szCs w:val="16"/>
          </w:rPr>
          <w:t>http://www.google.com.pe/imgres?um=1&amp;hl=es&amp;sa=N&amp;biw=1155&amp;bih=677&amp;tbm=isch&amp;tbnid=KplH-o63K8fJEM:&amp;imgrefurl=http://www.unicrom.com/cir_control-por-cambio-temperatura.asp&amp;docid=YaDkXtW2ghHTWM&amp;imgurl=http://www.unicrom.com/imagenes/control-cambio-temperatura.gif&amp;w=405&amp;h=332&amp;ei=r2PET8-BOerZ0QHCp5nLCg&amp;zoom=1</w:t>
        </w:r>
      </w:hyperlink>
    </w:p>
    <w:p>
      <w:pPr>
        <w:pStyle w:val="Normal"/>
        <w:spacing w:lineRule="auto" w:line="240" w:before="0" w:after="0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  <w:t>Ica, 29 de Mayo del 2012-</w:t>
      </w:r>
    </w:p>
    <w:p>
      <w:pPr>
        <w:pStyle w:val="Normal"/>
        <w:rPr>
          <w:rFonts w:ascii="Trebuchet MS" w:hAnsi="Trebuchet MS" w:cs="Trebuchet MS"/>
          <w:b/>
          <w:b/>
          <w:color w:val="666666"/>
          <w:sz w:val="16"/>
          <w:szCs w:val="16"/>
        </w:rPr>
      </w:pPr>
      <w:r>
        <w:rPr>
          <w:rFonts w:cs="Trebuchet MS" w:ascii="Trebuchet MS" w:hAnsi="Trebuchet MS"/>
          <w:b/>
          <w:color w:val="666666"/>
          <w:sz w:val="16"/>
          <w:szCs w:val="16"/>
        </w:rPr>
        <w:t>El Docente</w:t>
      </w:r>
    </w:p>
    <w:p>
      <w:pPr>
        <w:pStyle w:val="Normal"/>
        <w:spacing w:before="0" w:after="200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  <w:t>FIN</w:t>
      </w:r>
    </w:p>
    <w:sectPr>
      <w:type w:val="nextPage"/>
      <w:pgSz w:w="12240" w:h="15840"/>
      <w:pgMar w:left="1701" w:right="1701" w:gutter="0" w:header="0" w:top="1417" w:footer="0" w:bottom="1417"/>
      <w:pgBorders w:display="allPages" w:offsetFrom="page">
        <w:top w:val="single" w:sz="12" w:space="24" w:color="7030A0" w:shadow="1"/>
        <w:left w:val="single" w:sz="12" w:space="24" w:color="7030A0" w:shadow="1"/>
        <w:bottom w:val="single" w:sz="12" w:space="24" w:color="7030A0" w:shadow="1"/>
        <w:right w:val="single" w:sz="12" w:space="24" w:color="7030A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color w:val="7030A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4" w:hanging="0"/>
      <w:jc w:val="both"/>
      <w:outlineLvl w:val="3"/>
    </w:pPr>
    <w:rPr>
      <w:rFonts w:ascii="Arial Narrow" w:hAnsi="Arial Narrow" w:eastAsia="Times New Roman" w:cs="Arial Narrow"/>
      <w:b/>
      <w:sz w:val="16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  <w:color w:val="7030A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tulo4Car">
    <w:name w:val="Título 4 Car"/>
    <w:basedOn w:val="Fuentedeprrafopredeter"/>
    <w:qFormat/>
    <w:rPr>
      <w:rFonts w:ascii="Arial Narrow" w:hAnsi="Arial Narrow" w:eastAsia="Times New Roman" w:cs="Arial Narrow"/>
      <w:b/>
      <w:sz w:val="16"/>
      <w:lang w:val="es-MX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google.com.pe/imgres?um=1&amp;hl=es&amp;sa=N&amp;biw=1155&amp;bih=729&amp;tbm=isch&amp;tbnid=iB8GLOGy5pOIEM:&amp;imgrefurl=http://www.unicrom.com/cir_alarma_auto.asp&amp;docid=XCbAcaCcil-3lM&amp;imgurl=http://imagenes.unicrom.com/alarma2.gif&amp;w=389&amp;h=275&amp;ei=7l7ET_v4Dsj50gGpvpSuCg&amp;zoom=1&amp;iact=hc&amp;vpx=682&amp;vpy=314&amp;dur=2589&amp;hovh=189&amp;hovw=267&amp;tx=105&amp;ty=115&amp;sig=115280180735241795587&amp;page=2&amp;tbnh=148&amp;tbnw=209&amp;start=24&amp;ndsp=20&amp;ved=1t:429,r:3,s:24,i:127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www.unicrom.com/cir_temporizador_limpiaparabrisas.asp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forosdeelectronica.com/proyectos/secuenciador-luces.htm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google.com.pe/imgres?um=1&amp;hl=es&amp;sa=N&amp;biw=1155&amp;bih=677&amp;tbm=isch&amp;tbnid=KplH-o63K8fJEM:&amp;imgrefurl=http://www.unicrom.com/cir_control-por-cambio-temperatura.asp&amp;docid=YaDkXtW2ghHTWM&amp;imgurl=http://www.unicrom.com/imagenes/control-cambio-temperatura.gif&amp;w=405&amp;h=332&amp;ei=r2PET8-BOerZ0QHCp5nLCg&amp;zoom=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27:00Z</dcterms:created>
  <dc:creator>user</dc:creator>
  <dc:description/>
  <dc:language>en-US</dc:language>
  <cp:lastModifiedBy>user</cp:lastModifiedBy>
  <dcterms:modified xsi:type="dcterms:W3CDTF">2012-05-29T05:58:00Z</dcterms:modified>
  <cp:revision>4</cp:revision>
  <dc:subject/>
  <dc:title/>
</cp:coreProperties>
</file>